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1 дека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93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Степн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7.11.2025 № 24572), декларацию </w:t>
        <w:br/>
        <w:t>об объекте недвижимости от 01.11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10.11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3 733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Степная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00000:688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Поселков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15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00000:7209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Степн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3 55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42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4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тановить срок, в течение которого использование земель и земельных участков (их частей), указанных в пункте 1 настоящего постановления, и (или) расположенного на них объекта недвижимого имущества в соответствии с их разрешенным использованием будет невозможно или существенно затруднено в связи с осуществлением публичного сервитута, 3 месяца с начала проведения строительных работ в целях размещения объек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11-17T12:49:00Z</cp:lastPrinted>
  <dcterms:modified xsi:type="dcterms:W3CDTF">2025-12-19T12:25:00Z</dcterms:modified>
  <cp:revision>124</cp:revision>
  <dc:subject/>
  <dc:title/>
</cp:coreProperties>
</file>